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260" w:dyaOrig="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2pt;margin-top:0pt;width:841.9pt;height:356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5475164" r:id="rId2"/>
        </w:objec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5T19:07:00Z</dcterms:created>
  <dc:creator>Тарабарин</dc:creator>
  <dc:description/>
  <dc:language>en-US</dc:language>
  <cp:lastModifiedBy>Тарабарин</cp:lastModifiedBy>
  <dcterms:modified xsi:type="dcterms:W3CDTF">2000-02-05T19:09:00Z</dcterms:modified>
  <cp:revision>1</cp:revision>
  <dc:subject/>
  <dc:title/>
</cp:coreProperties>
</file>